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70649342"/>
            <w:bookmarkStart w:id="1" w:name="__Fieldmark__0_42706493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70649342"/>
            <w:bookmarkStart w:id="3" w:name="__Fieldmark__1_42706493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70649342"/>
            <w:bookmarkStart w:id="5" w:name="__Fieldmark__2_42706493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70649342"/>
            <w:bookmarkStart w:id="7" w:name="__Fieldmark__3_42706493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70649342"/>
            <w:bookmarkStart w:id="9" w:name="__Fieldmark__4_427064934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70649342"/>
            <w:bookmarkStart w:id="11" w:name="__Fieldmark__5_427064934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70649342"/>
            <w:bookmarkStart w:id="13" w:name="__Fieldmark__6_427064934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70649342"/>
            <w:bookmarkStart w:id="15" w:name="__Fieldmark__7_42706493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70649342"/>
            <w:bookmarkStart w:id="17" w:name="__Fieldmark__8_427064934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70649342"/>
            <w:bookmarkStart w:id="19" w:name="__Fieldmark__9_42706493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70649342"/>
            <w:bookmarkStart w:id="21" w:name="__Fieldmark__10_427064934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70649342"/>
            <w:bookmarkStart w:id="23" w:name="__Fieldmark__11_427064934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70649342"/>
            <w:bookmarkStart w:id="25" w:name="__Fieldmark__12_427064934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70649342"/>
            <w:bookmarkStart w:id="27" w:name="__Fieldmark__13_427064934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70649342"/>
            <w:bookmarkStart w:id="29" w:name="__Fieldmark__14_427064934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70649342"/>
            <w:bookmarkStart w:id="31" w:name="__Fieldmark__15_427064934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70649342"/>
            <w:bookmarkStart w:id="33" w:name="__Fieldmark__16_42706493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70649342"/>
            <w:bookmarkStart w:id="35" w:name="__Fieldmark__17_427064934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270649342"/>
            <w:bookmarkStart w:id="37" w:name="__Fieldmark__18_427064934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